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ชั้นประถมศึกษาปีที่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ภาคเรียนที่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ปีการศึกษา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ราดาจักรกรี  อินธิเสน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สมชาย  ธนสายสัมพันธ์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ปรึกษาเป็นอย่างดี ผู้จัดทำขอขอบคุณไว้ ณ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ห้คำแนะนำ และขอบใจนักเรียนทั้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ลุ่มทดลอ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แต่ง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นักเรียนชั้นแ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 โดยใช้กิจกรรมการพู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ขีย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จำปีการศึกษา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 </w:t>
            </w:r>
            <w:r>
              <w:rPr>
                <w:rFonts w:ascii="Angsana New" w:hAnsi="Angsana New"/>
                <w:sz w:val="36"/>
                <w:szCs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หา</w:t>
            </w:r>
            <w:r>
              <w:rPr>
                <w:rFonts w:ascii="Angsana New" w:hAnsi="Angsana New"/>
                <w:sz w:val="36"/>
                <w:szCs w:val="36"/>
              </w:rPr>
              <w:t>/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หลักสูตรประถมศึกษา ปี พ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ศ</w:t>
            </w:r>
            <w:r>
              <w:rPr>
                <w:rFonts w:ascii="Angsana New" w:hAnsi="Angsana New"/>
                <w:sz w:val="36"/>
                <w:szCs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ั่วโมง </w:t>
            </w:r>
            <w:r>
              <w:rPr>
                <w:rFonts w:ascii="Angsana New" w:hAnsi="Angsana New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ัปดาห์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6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ascii="Angsana New" w:hAnsi="Angsana New"/>
                <w:sz w:val="36"/>
                <w:szCs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บวกมักพบคำว่า รว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ิ่มขึ้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ดิ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ลบมักพบคำว่า ใช้ไป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ดล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งเหลือ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ตกต่างเท่าไ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่วยจะแตกต่างกัน </w:t>
            </w: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หาร มักพบคำว่า ก่เท่า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่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ส่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ั้งละเท่าๆกั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1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2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้อหาการวิเคราะห์โจทย์ปัญหาการ 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กับนักเรียนชั้น ป</w:t>
            </w:r>
            <w:r>
              <w:rPr>
                <w:rFonts w:ascii="Angsana New" w:hAnsi="Angsana New"/>
                <w:sz w:val="36"/>
                <w:szCs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ทำแบบทดสอบก่อนเรียน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ำเช่นนี้จนครบทุกหัวข้อ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ที่</w:t>
            </w:r>
            <w:r>
              <w:rPr>
                <w:rFonts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คะแนน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วก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แบบฝึกหัดย่อ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1716539105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ที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Pre-test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Post - test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26267282" r:id="rId4"/>
        </w:object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บวก</w:t>
            </w:r>
            <w:r>
              <w:rPr>
                <w:rFonts w:cs="Arial" w:ascii="Arial" w:hAnsi="Arial"/>
                <w:sz w:val="32"/>
                <w:szCs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ลบ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sz w:val="144"/>
                <w:szCs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rFonts w:cs="Arial"/>
                <w:b w:val="false"/>
                <w:bCs w:val="false"/>
                <w:sz w:val="144"/>
                <w:szCs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จทย์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ลูกมะม่วง  </w:t>
            </w:r>
            <w:r>
              <w:rPr>
                <w:rFonts w:ascii="Angsana New" w:hAnsi="Angsana New"/>
                <w:sz w:val="36"/>
                <w:szCs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้น  ปลูกเงาะ </w:t>
            </w:r>
            <w:r>
              <w:rPr>
                <w:rFonts w:ascii="Angsana New" w:hAnsi="Angsana New"/>
                <w:sz w:val="36"/>
                <w:szCs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ฝาก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ฝากไว้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รงงานผลิตกระดุมได้ </w:t>
            </w:r>
            <w:r>
              <w:rPr>
                <w:rFonts w:ascii="Angsana New" w:hAnsi="Angsana New"/>
                <w:sz w:val="36"/>
                <w:szCs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เม็ด ส่งขายยังร้านค้า </w:t>
            </w:r>
            <w:r>
              <w:rPr>
                <w:rFonts w:ascii="Angsana New" w:hAnsi="Angsana New"/>
                <w:sz w:val="36"/>
                <w:szCs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ถาม </w:t>
            </w:r>
            <w:r>
              <w:rPr>
                <w:rFonts w:ascii="Angsana New" w:hAnsi="Angsana New"/>
                <w:sz w:val="36"/>
                <w:szCs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 xml:space="preserve">แบบทดสอบ ก่อน </w:t>
            </w:r>
            <w:r>
              <w:rPr>
                <w:rFonts w:ascii="Angsana New" w:hAnsi="Angsana New"/>
                <w:b/>
                <w:bCs/>
                <w:sz w:val="40"/>
                <w:szCs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ที่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มีเงินมากกว่าพ่อ </w:t>
            </w:r>
            <w:r>
              <w:rPr>
                <w:rFonts w:ascii="Angsana New" w:hAnsi="Angsana New"/>
                <w:sz w:val="36"/>
                <w:szCs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เงินของแม่ควรจะมากกว่าหรือน้อย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นพร้อมที่ดิ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ท ถ้าบ้า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ู้เงิน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สิ้นปีเสียดอกเบี้ย </w:t>
            </w:r>
            <w:r>
              <w:rPr>
                <w:rFonts w:ascii="Angsana New" w:hAnsi="Angsana New"/>
                <w:sz w:val="36"/>
                <w:szCs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ีดีโอ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โทรทัศน์ถูกกว่าวีดีโอ </w:t>
            </w:r>
            <w:r>
              <w:rPr>
                <w:rFonts w:ascii="Angsana New" w:hAnsi="Angsana New"/>
                <w:sz w:val="36"/>
                <w:szCs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โทรทัศน์ราคาเท่าใด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าเพิ่มอีกเท่าไรจึงจะพอซื้อ 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ซื้อรองเท้า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ให้ธนบัตรใบละ </w:t>
            </w:r>
            <w:r>
              <w:rPr>
                <w:rFonts w:ascii="Angsana New" w:hAnsi="Angsana New"/>
                <w:sz w:val="36"/>
                <w:szCs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>
        <w:lang w:bidi="th-TH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  <w:sz w:val="16"/>
      <w:szCs w:val="16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Wingdings" w:hAnsi="Wingdings" w:cs="Wingdings"/>
      <w:lang w:bidi="th-TH"/>
    </w:rPr>
  </w:style>
  <w:style w:type="character" w:styleId="WW8Num6z3">
    <w:name w:val="WW8Num6z3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8z3">
    <w:name w:val="WW8Num8z3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Times New Roman" w:hAnsi="Times New Roman" w:eastAsia="Times New Roman" w:cs="Angsan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Times New Roman" w:hAnsi="Times New Roman" w:eastAsia="Times New Roman" w:cs="Angsana New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0z3">
    <w:name w:val="WW8Num10z3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 New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 New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48:00Z</dcterms:created>
  <dc:creator>myname</dc:creator>
  <dc:description/>
  <dc:language>en-US</dc:language>
  <cp:lastModifiedBy>BERSERK</cp:lastModifiedBy>
  <dcterms:modified xsi:type="dcterms:W3CDTF">2005-08-18T11:48:00Z</dcterms:modified>
  <cp:revision>2</cp:revision>
  <dc:subject/>
  <dc:title>งานวิจัยในชั้นเรียน</dc:title>
</cp:coreProperties>
</file>